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  <w:u w:val="single"/>
        </w:rPr>
        <w:t>信義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24"/>
        </w:rPr>
        <w:t>11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學年度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  <w:u w:val="single"/>
        </w:rPr>
        <w:t>健康與體育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領域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  <w:u w:val="single"/>
        </w:rPr>
        <w:t>體育科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課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程計畫</w:t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942"/>
        <w:gridCol w:w="2539"/>
        <w:gridCol w:w="2651"/>
        <w:gridCol w:w="716"/>
        <w:gridCol w:w="1936"/>
        <w:gridCol w:w="1936"/>
        <w:gridCol w:w="1936"/>
        <w:gridCol w:w="1936"/>
      </w:tblGrid>
      <w:tr>
        <w:trPr>
          <w:trHeight w:val="68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目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康教育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體育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實施年級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年級  □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年級 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■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上學期 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下學期 </w:t>
            </w:r>
          </w:p>
        </w:tc>
      </w:tr>
      <w:tr>
        <w:trPr>
          <w:trHeight w:val="93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材版本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節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2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領域核心素養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體育與健康的知能與態度，展現自我運動與保健潛能，探索人性、自我價值與生命意義，並積極實踐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理解體育與健康情境的全貌，並做獨立思考與分析的知能，進而運用適當的策略，處理與解決體育與健康的問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善用體育與健康的資源，以擬定運動與保健計畫，有效執行並發揮主動學習與創新求變的能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情意表達的能力，能以同理心與人溝通互動，並理解體育與保健的基本概念，應用於日常生活中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善用體育與健康相關的科技、資訊及媒體，以增進學習的素養，並察覺、思辨人與科技、資訊、媒體的互動關係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審美與表現的能力，了解運動與健康在美學上的特質與表現方式，以增進生活中的豐富性與美感體驗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生活中有關運動與健康的道德思辨與實踐能力及環境意識，並主動參與公益團體活動，關懷社會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利他及合群的知能與態度，並在體育活動和健康生活中培育相互合作及與人和諧互動的素養。</w:t>
            </w:r>
          </w:p>
        </w:tc>
      </w:tr>
      <w:tr>
        <w:trPr>
          <w:trHeight w:val="483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課程目標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體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學期除進一步認識體適能及運動安全之外，並持續練習籃球、排球、羽球等運動，同時學習具挑戰性的田徑賽，藉此培養出多元興趣與良好體能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學期則是了解如何欣賞運動，進而學習籃球規則、排球、游泳等運動技能，讓運動豐富生活，並學習在水上活動時保護自己的安全及探索自我興趣養成運動習慣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IV-2:</w:t>
            </w:r>
            <w:r>
              <w:rPr>
                <w:rFonts w:ascii="標楷體" w:hAnsi="標楷體" w:cs="標楷體" w:eastAsia="標楷體"/>
                <w:szCs w:val="24"/>
              </w:rPr>
              <w:t>展現運動欣賞的技巧，體驗生活的美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Cs w:val="24"/>
              </w:rPr>
              <w:t>規畫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IV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IV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IV-2:</w:t>
            </w:r>
            <w:r>
              <w:rPr>
                <w:rFonts w:ascii="標楷體" w:hAnsi="標楷體" w:cs="標楷體" w:eastAsia="標楷體"/>
                <w:szCs w:val="24"/>
              </w:rPr>
              <w:t>展現運動欣賞的技巧，體驗生活的美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Cs w:val="24"/>
              </w:rPr>
              <w:t>規畫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IV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IV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體適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IV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Cs w:val="24"/>
              </w:rPr>
              <w:t>體適能運動處方基礎設計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知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　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體適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IV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Cs w:val="24"/>
              </w:rPr>
              <w:t>體適能運動處方基礎設計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知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　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五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1:</w:t>
            </w:r>
            <w:r>
              <w:rPr>
                <w:rFonts w:ascii="標楷體" w:hAnsi="標楷體" w:cs="標楷體" w:eastAsia="標楷體"/>
                <w:szCs w:val="24"/>
              </w:rPr>
              <w:t>分析並善用運動相關之科技、資訊、媒體、產品與服務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1:</w:t>
            </w:r>
            <w:r>
              <w:rPr>
                <w:rFonts w:ascii="標楷體" w:hAnsi="標楷體" w:cs="標楷體" w:eastAsia="標楷體"/>
                <w:szCs w:val="24"/>
              </w:rPr>
              <w:t>發展適合個人之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IV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IV-2:</w:t>
            </w:r>
            <w:r>
              <w:rPr>
                <w:rFonts w:ascii="標楷體" w:hAnsi="標楷體" w:cs="標楷體" w:eastAsia="標楷體"/>
                <w:szCs w:val="24"/>
              </w:rPr>
              <w:t>各項運動設施的安全使用規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a-IV-1:</w:t>
            </w:r>
            <w:r>
              <w:rPr>
                <w:rFonts w:ascii="標楷體" w:hAnsi="標楷體" w:cs="標楷體" w:eastAsia="標楷體"/>
                <w:szCs w:val="24"/>
              </w:rPr>
              <w:t>跑、跳與推擲的基本技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知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六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1:</w:t>
            </w:r>
            <w:r>
              <w:rPr>
                <w:rFonts w:ascii="標楷體" w:hAnsi="標楷體" w:cs="標楷體" w:eastAsia="標楷體"/>
                <w:szCs w:val="24"/>
              </w:rPr>
              <w:t>分析並善用運動相關之科技、資訊、媒體、產品與服務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1:</w:t>
            </w:r>
            <w:r>
              <w:rPr>
                <w:rFonts w:ascii="標楷體" w:hAnsi="標楷體" w:cs="標楷體" w:eastAsia="標楷體"/>
                <w:szCs w:val="24"/>
              </w:rPr>
              <w:t>發展適合個人之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IV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IV-2:</w:t>
            </w:r>
            <w:r>
              <w:rPr>
                <w:rFonts w:ascii="標楷體" w:hAnsi="標楷體" w:cs="標楷體" w:eastAsia="標楷體"/>
                <w:szCs w:val="24"/>
              </w:rPr>
              <w:t>各項運動設施的安全使用規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a-IV-1:</w:t>
            </w:r>
            <w:r>
              <w:rPr>
                <w:rFonts w:ascii="標楷體" w:hAnsi="標楷體" w:cs="標楷體" w:eastAsia="標楷體"/>
                <w:szCs w:val="24"/>
              </w:rPr>
              <w:t>跑、跳與推擲的基本技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知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七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1:</w:t>
            </w:r>
            <w:r>
              <w:rPr>
                <w:rFonts w:ascii="標楷體" w:hAnsi="標楷體" w:cs="標楷體" w:eastAsia="標楷體"/>
                <w:szCs w:val="24"/>
              </w:rPr>
              <w:t>發展適合個人之專項運動技能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IV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分組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品德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J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溝通合作與和諧人際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八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1:</w:t>
            </w:r>
            <w:r>
              <w:rPr>
                <w:rFonts w:ascii="標楷體" w:hAnsi="標楷體" w:cs="標楷體" w:eastAsia="標楷體"/>
                <w:szCs w:val="24"/>
              </w:rPr>
              <w:t>發展適合個人之專項運動技能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IV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 xml:space="preserve">技能實作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分組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品德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J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溝通合作與和諧人際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九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IV-2:</w:t>
            </w:r>
            <w:r>
              <w:rPr>
                <w:rFonts w:ascii="標楷體" w:hAnsi="標楷體" w:cs="標楷體" w:eastAsia="標楷體"/>
                <w:szCs w:val="24"/>
              </w:rPr>
              <w:t>展現運動欣賞的技巧，體驗生活的美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Cs w:val="24"/>
              </w:rPr>
              <w:t>規畫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IV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IV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十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IV-2:</w:t>
            </w:r>
            <w:r>
              <w:rPr>
                <w:rFonts w:ascii="標楷體" w:hAnsi="標楷體" w:cs="標楷體" w:eastAsia="標楷體"/>
                <w:szCs w:val="24"/>
              </w:rPr>
              <w:t>展現運動欣賞的技巧，體驗生活的美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Cs w:val="24"/>
              </w:rPr>
              <w:t>規畫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IV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IV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IV-2:</w:t>
            </w:r>
            <w:r>
              <w:rPr>
                <w:rFonts w:ascii="標楷體" w:hAnsi="標楷體" w:cs="標楷體" w:eastAsia="標楷體"/>
                <w:szCs w:val="24"/>
              </w:rPr>
              <w:t>展現運動欣賞的技巧，體驗生活的美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Cs w:val="24"/>
              </w:rPr>
              <w:t>規畫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IV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IV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IV-2:</w:t>
            </w:r>
            <w:r>
              <w:rPr>
                <w:rFonts w:ascii="標楷體" w:hAnsi="標楷體" w:cs="標楷體" w:eastAsia="標楷體"/>
                <w:szCs w:val="24"/>
              </w:rPr>
              <w:t>展現運動欣賞的技巧，體驗生活的美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Cs w:val="24"/>
              </w:rPr>
              <w:t>規畫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IV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IV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IV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知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　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IV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知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　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休閒運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規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項運動設施的安全使用規定與辨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水域休閒運動綜合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實作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分享討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參與多元海洋休閒與水域活動，熟練各種水域求生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認識並參與安全的海洋生態旅遊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休閒運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規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項運動設施的安全使用規定與辨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水域休閒運動綜合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實作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分享討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參與多元海洋休閒與水域活動，熟練各種水域求生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認識並參與安全的海洋生態旅遊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十七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休閒運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規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項運動設施的安全使用規定與辨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水域休閒運動綜合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實作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分享討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參與多元海洋休閒與水域活動，熟練各種水域求生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認識並參與安全的海洋生態旅遊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足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1:</w:t>
            </w:r>
            <w:r>
              <w:rPr>
                <w:rFonts w:ascii="標楷體" w:hAnsi="標楷體" w:cs="標楷體" w:eastAsia="標楷體"/>
                <w:szCs w:val="24"/>
              </w:rPr>
              <w:t>展現運動禮節，具備運動的道德思辨和實踐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　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足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1:</w:t>
            </w:r>
            <w:r>
              <w:rPr>
                <w:rFonts w:ascii="標楷體" w:hAnsi="標楷體" w:cs="標楷體" w:eastAsia="標楷體"/>
                <w:szCs w:val="24"/>
              </w:rPr>
              <w:t>展現運動禮節，具備運動的道德思辨和實踐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　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十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期未評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反思自己的動作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比賽的各項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自信樂觀，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展現運動欣賞的技巧，增進生活的美感體驗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運動技術的學習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規畫提升體適能與運動技能的運動計畫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B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規避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H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攻守入侵性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探索各種利益可能發生的衝突，並了解如何運用民主審議方式及正當的程序，以形成公共規則、落實平等自由之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反思自己的動作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比賽的各項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自信樂觀，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展現運動欣賞的技巧，增進生活的美感體驗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運動技術的學習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規畫提升體適能與運動技能的運動計畫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B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規避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H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攻守入侵性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探索各種利益可能發生的衝突，並了解如何運用民主審議方式及正當的程序，以形成公共規則、落實平等自由之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三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體適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IV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Cs w:val="24"/>
              </w:rPr>
              <w:t>體適能運動處方基礎設計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知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　　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四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體適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IV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Cs w:val="24"/>
              </w:rPr>
              <w:t>體適能運動處方基礎設計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知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五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1:</w:t>
            </w:r>
            <w:r>
              <w:rPr>
                <w:rFonts w:ascii="標楷體" w:hAnsi="標楷體" w:cs="標楷體" w:eastAsia="標楷體"/>
                <w:szCs w:val="24"/>
              </w:rPr>
              <w:t>發展適合個人之專項運動技能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IV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分組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品德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J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溝通合作與和諧人際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六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1:</w:t>
            </w:r>
            <w:r>
              <w:rPr>
                <w:rFonts w:ascii="標楷體" w:hAnsi="標楷體" w:cs="標楷體" w:eastAsia="標楷體"/>
                <w:szCs w:val="24"/>
              </w:rPr>
              <w:t>發展適合個人之專項運動技能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IV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 xml:space="preserve">技能實作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分組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品德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J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溝通合作與和諧人際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七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1:</w:t>
            </w:r>
            <w:r>
              <w:rPr>
                <w:rFonts w:ascii="標楷體" w:hAnsi="標楷體" w:cs="標楷體" w:eastAsia="標楷體"/>
                <w:szCs w:val="24"/>
              </w:rPr>
              <w:t>分析並善用運動相關之科技、資訊、媒體、產品與服務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1:</w:t>
            </w:r>
            <w:r>
              <w:rPr>
                <w:rFonts w:ascii="標楷體" w:hAnsi="標楷體" w:cs="標楷體" w:eastAsia="標楷體"/>
                <w:szCs w:val="24"/>
              </w:rPr>
              <w:t>發展適合個人之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IV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IV-2:</w:t>
            </w:r>
            <w:r>
              <w:rPr>
                <w:rFonts w:ascii="標楷體" w:hAnsi="標楷體" w:cs="標楷體" w:eastAsia="標楷體"/>
                <w:szCs w:val="24"/>
              </w:rPr>
              <w:t>各項運動設施的安全使用規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a-IV-1:</w:t>
            </w:r>
            <w:r>
              <w:rPr>
                <w:rFonts w:ascii="標楷體" w:hAnsi="標楷體" w:cs="標楷體" w:eastAsia="標楷體"/>
                <w:szCs w:val="24"/>
              </w:rPr>
              <w:t>跑、跳與推擲的基本技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知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八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1:</w:t>
            </w:r>
            <w:r>
              <w:rPr>
                <w:rFonts w:ascii="標楷體" w:hAnsi="標楷體" w:cs="標楷體" w:eastAsia="標楷體"/>
                <w:szCs w:val="24"/>
              </w:rPr>
              <w:t>分析並善用運動相關之科技、資訊、媒體、產品與服務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1:</w:t>
            </w:r>
            <w:r>
              <w:rPr>
                <w:rFonts w:ascii="標楷體" w:hAnsi="標楷體" w:cs="標楷體" w:eastAsia="標楷體"/>
                <w:szCs w:val="24"/>
              </w:rPr>
              <w:t>發展適合個人之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IV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IV-2:</w:t>
            </w:r>
            <w:r>
              <w:rPr>
                <w:rFonts w:ascii="標楷體" w:hAnsi="標楷體" w:cs="標楷體" w:eastAsia="標楷體"/>
                <w:szCs w:val="24"/>
              </w:rPr>
              <w:t>各項運動設施的安全使用規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a-IV-1:</w:t>
            </w:r>
            <w:r>
              <w:rPr>
                <w:rFonts w:ascii="標楷體" w:hAnsi="標楷體" w:cs="標楷體" w:eastAsia="標楷體"/>
                <w:szCs w:val="24"/>
              </w:rPr>
              <w:t>跑、跳與推擲的基本技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知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九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反思自己的動作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比賽的各項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自信樂觀，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展現運動欣賞的技巧，增進生活的美感體驗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運動技術的學習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規畫提升體適能與運動技能的運動計畫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B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規避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H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攻守入侵性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探索各種利益可能發生的衝突，並了解如何運用民主審議方式及正當的程序，以形成公共規則、落實平等自由之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十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期中評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反思自己的動作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比賽的各項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自信樂觀，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展現運動欣賞的技巧，增進生活的美感體驗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運動技術的學習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規畫提升體適能與運動技能的運動計畫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B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規避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H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攻守入侵性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探索各種利益可能發生的衝突，並了解如何運用民主審議方式及正當的程序，以形成公共規則、落實平等自由之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十一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休閒運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規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項運動設施的安全使用規定與辨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水域休閒運動綜合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實作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分享討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參與多元海洋休閒與水域活動，熟練各種水域求生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認識並參與安全的海洋生態旅遊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十二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1:</w:t>
            </w:r>
            <w:r>
              <w:rPr>
                <w:rFonts w:ascii="標楷體" w:hAnsi="標楷體" w:cs="標楷體" w:eastAsia="標楷體"/>
                <w:szCs w:val="24"/>
              </w:rPr>
              <w:t>分析並善用運動相關之科技、資訊、媒體、產品與服務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3:</w:t>
            </w:r>
            <w:r>
              <w:rPr>
                <w:rFonts w:ascii="標楷體" w:hAnsi="標楷體" w:cs="標楷體" w:eastAsia="標楷體"/>
                <w:szCs w:val="24"/>
              </w:rPr>
              <w:t>奧林匹克運動會的精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Ⅳ-2</w:t>
            </w:r>
            <w:r>
              <w:rPr>
                <w:rFonts w:ascii="標楷體" w:hAnsi="標楷體" w:cs="標楷體" w:eastAsia="標楷體"/>
                <w:szCs w:val="24"/>
              </w:rPr>
              <w:t>游泳前進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  <w:r>
              <w:rPr>
                <w:rFonts w:ascii="標楷體" w:hAnsi="標楷體" w:cs="標楷體" w:eastAsia="標楷體"/>
                <w:szCs w:val="24"/>
              </w:rPr>
              <w:t>公尺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需換氣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次以上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知測驗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省思與他人的性別權力關係，促進平等與良好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平等、正義的原則，並在生活中實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十三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／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知測驗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　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社會上有不同的群體和文化，尊重並欣賞其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十四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／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知測驗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　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社會上有不同的群體和文化，尊重並欣賞其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五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反思自己的動作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比賽的各項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自信樂觀，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展現運動欣賞的技巧，增進生活的美感體驗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運動技術的學習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規畫提升體適能與運動技能的運動計畫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B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規避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H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攻守入侵性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探索各種利益可能發生的衝突，並了解如何運用民主審議方式及正當的程序，以形成公共規則、落實平等自由之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十六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反思自己的動作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比賽的各項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自信樂觀，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展現運動欣賞的技巧，增進生活的美感體驗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表現運動技術的學習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規畫提升體適能與運動技能的運動計畫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B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規避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H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攻守入侵性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探索各種利益可能發生的衝突，並了解如何運用民主審議方式及正當的程序，以形成公共規則、落實平等自由之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十七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足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1:</w:t>
            </w:r>
            <w:r>
              <w:rPr>
                <w:rFonts w:ascii="標楷體" w:hAnsi="標楷體" w:cs="標楷體" w:eastAsia="標楷體"/>
                <w:szCs w:val="24"/>
              </w:rPr>
              <w:t>展現運動禮節，具備運動的道德思辨和實踐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人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J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探索各種利益可能發生的衝突，並了解如何運用民主審議方式及正當的程序，以形成公共規則、落實平等自由之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足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1:</w:t>
            </w:r>
            <w:r>
              <w:rPr>
                <w:rFonts w:ascii="標楷體" w:hAnsi="標楷體" w:cs="標楷體" w:eastAsia="標楷體"/>
                <w:szCs w:val="24"/>
              </w:rPr>
              <w:t>展現運動禮節，具備運動的道德思辨和實踐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人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J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探索各種利益可能發生的衝突，並了解如何運用民主審議方式及正當的程序，以形成公共規則、落實平等自由之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相關電子設備、電腦、相關教學投影片、影音檔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各單元學習單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各類活動所需要的道具。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備   註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21:00Z</dcterms:created>
  <dc:creator>user</dc:creator>
  <dc:description/>
  <cp:keywords/>
  <dc:language>en-US</dc:language>
  <cp:lastModifiedBy>User</cp:lastModifiedBy>
  <dcterms:modified xsi:type="dcterms:W3CDTF">2021-06-02T03:38:00Z</dcterms:modified>
  <cp:revision>6</cp:revision>
  <dc:subject/>
  <dc:title/>
</cp:coreProperties>
</file>